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Request for Considera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-342900</wp:posOffset>
                </wp:positionV>
                <wp:extent cx="3564255" cy="981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440" w:dyaOrig="30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6.1pt;height:84.95pt" filled="f" o:ole="">
                                  <v:imagedata r:id="rId3" o:title=""/>
                                </v:shape>
                                <o:OLEObject Type="Embed" ProgID="" ShapeID="ole_rId2" DrawAspect="Content" ObjectID="_145070975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5pt;height:77.25pt;mso-wrap-distance-left:9.05pt;mso-wrap-distance-right:9.05pt;mso-wrap-distance-top:0pt;mso-wrap-distance-bottom:0pt;margin-top:-27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440" w:dyaOrig="30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6.1pt;height:84.95pt" filled="f" o:ole="">
                            <v:imagedata r:id="rId5" o:title=""/>
                          </v:shape>
                          <o:OLEObject Type="Embed" ProgID="" ShapeID="ole_rId4" DrawAspect="Content" ObjectID="_149471970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of Articulation of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High School/ROP/Adult Ed Course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Check the appropriate box: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Noncredit Articulated course at Foothill College. </w:t>
        <w:tab/>
        <w:t>Students will NOT receive course credit at Foothill College.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OR –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color w:val="000000"/>
          <w:sz w:val="20"/>
          <w:szCs w:val="20"/>
        </w:rPr>
        <w:tab/>
        <w:t xml:space="preserve">We would like this course to be considered as a Credit by Exam Articulated course at Foothill College. </w:t>
        <w:tab/>
        <w:t>Students will receive course credit at Foothill College.</w:t>
      </w:r>
    </w:p>
    <w:p>
      <w:pPr>
        <w:pStyle w:val="Normal"/>
        <w:autoSpaceDE w:val="false"/>
        <w:jc w:val="center"/>
        <w:rPr>
          <w:rFonts w:cs="Arial"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 xml:space="preserve">Important: If you are applying for both categories, you must use two forms. </w:t>
      </w:r>
    </w:p>
    <w:p>
      <w:pPr>
        <w:pStyle w:val="Normal"/>
        <w:autoSpaceDE w:val="fals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color w:val="000000"/>
          <w:szCs w:val="24"/>
        </w:rPr>
        <w:t>HIGH SCHOOL/ROP/Adult Education REQUESTED COURSE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6057900" cy="35217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52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25pt;width:476.95pt;height:277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025</wp:posOffset>
                </wp:positionH>
                <wp:positionV relativeFrom="paragraph">
                  <wp:posOffset>124460</wp:posOffset>
                </wp:positionV>
                <wp:extent cx="486791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82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75pt;margin-top:9.8pt;width:383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31445</wp:posOffset>
                </wp:positionV>
                <wp:extent cx="491490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0.35pt;width:38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Name</w:t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28270</wp:posOffset>
                </wp:positionV>
                <wp:extent cx="49822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8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0.1pt;width:39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School Address</w:t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32105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4pt;width:25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182943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4pt;width:14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Email:</w:t>
        <w:tab/>
        <w:tab/>
        <w:tab/>
        <w:tab/>
        <w:tab/>
        <w:tab/>
        <w:tab/>
        <w:tab/>
        <w:t>Phone: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4001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5pt;width:3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HS/ROP/Adult Ed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8430</wp:posOffset>
                </wp:positionV>
                <wp:extent cx="35439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4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0.9pt;width:27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HS/ROP/Adult Ed Course Number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6582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55pt;width:28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Targeted Foothill College Course Name: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34620</wp:posOffset>
                </wp:positionV>
                <wp:extent cx="365823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8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0.6pt;width:28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>Foothill College Course Number:</w:t>
        <w:tab/>
        <w:tab/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2858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65pt;width:2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Adult Ed Instructor Signature: 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240030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00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.65pt;width:18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57213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10.65pt;width: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Principal/Superintendent/Director Signature: </w:t>
        <w:tab/>
        <w:tab/>
        <w:tab/>
        <w:tab/>
        <w:tab/>
        <w:tab/>
        <w:t>Date</w:t>
        <w:tab/>
        <w:tab/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Send form to: Foothill College, 12345 El Monte Road, Los Altos Hills, CA  94022 Attention:  Denise Swett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5265</wp:posOffset>
                </wp:positionV>
                <wp:extent cx="6057900" cy="10096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00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95pt;width:476.95pt;height:79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Cs w:val="24"/>
        </w:rPr>
        <w:t>FOOTHILL COLLEGE PROCESS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34582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8.6pt;width:272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922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8.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To Discipline Dean  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343910" cy="1016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3444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8.4pt;width:263.3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6800</wp:posOffset>
                </wp:positionH>
                <wp:positionV relativeFrom="paragraph">
                  <wp:posOffset>116205</wp:posOffset>
                </wp:positionV>
                <wp:extent cx="95313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9.1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  <w:lang w:val="en-US" w:eastAsia="en-US"/>
        </w:rPr>
        <w:t>To Discipline Faculty</w:t>
      </w:r>
      <w:r>
        <w:rPr>
          <w:color w:val="000000"/>
          <w:sz w:val="20"/>
          <w:szCs w:val="20"/>
        </w:rPr>
        <w:t xml:space="preserve">  </w:t>
        <w:tab/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95425</wp:posOffset>
                </wp:positionH>
                <wp:positionV relativeFrom="paragraph">
                  <wp:posOffset>129540</wp:posOffset>
                </wp:positionV>
                <wp:extent cx="29914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75pt;margin-top:10.2pt;width:235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6800</wp:posOffset>
                </wp:positionH>
                <wp:positionV relativeFrom="paragraph">
                  <wp:posOffset>129540</wp:posOffset>
                </wp:positionV>
                <wp:extent cx="9531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10.2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Contact HS/ROP/AE Instructor:</w:t>
        <w:tab/>
        <w:tab/>
        <w:tab/>
        <w:tab/>
        <w:tab/>
        <w:tab/>
        <w:tab/>
        <w:t>Date</w:t>
      </w:r>
    </w:p>
    <w:p>
      <w:pPr>
        <w:pStyle w:val="Normal"/>
        <w:autoSpaceDE w:val="false"/>
        <w:spacing w:lineRule="auto" w:line="4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4828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9.5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05375</wp:posOffset>
                </wp:positionH>
                <wp:positionV relativeFrom="paragraph">
                  <wp:posOffset>179070</wp:posOffset>
                </wp:positionV>
                <wp:extent cx="92392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14.1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79070</wp:posOffset>
                </wp:positionV>
                <wp:extent cx="17151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4.1pt;width:1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Proceed to Articulation Agreement Form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109855</wp:posOffset>
                </wp:positionV>
                <wp:extent cx="923925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8.6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9855</wp:posOffset>
                </wp:positionV>
                <wp:extent cx="228600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8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8.65pt;width:18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ab/>
        <w:t xml:space="preserve">Not Approved for Articulation  By </w:t>
        <w:tab/>
        <w:t>Date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09855</wp:posOffset>
                </wp:positionV>
                <wp:extent cx="537273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8.65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>Reason</w:t>
      </w:r>
    </w:p>
    <w:p>
      <w:pPr>
        <w:pStyle w:val="Normal"/>
        <w:tabs>
          <w:tab w:val="left" w:pos="720" w:leader="none"/>
          <w:tab w:val="left" w:pos="1440" w:leader="none"/>
          <w:tab w:val="left" w:pos="7260" w:leader="none"/>
        </w:tabs>
        <w:autoSpaceDE w:val="false"/>
        <w:spacing w:lineRule="auto" w:line="480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5375</wp:posOffset>
                </wp:positionH>
                <wp:positionV relativeFrom="paragraph">
                  <wp:posOffset>88265</wp:posOffset>
                </wp:positionV>
                <wp:extent cx="92392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25pt;margin-top:6.95pt;width:7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28581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6.95pt;width:2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HS/ROP/ AE Instructor Notified By  </w:t>
        <w:tab/>
        <w:t>Date</w:t>
        <w:tab/>
        <w:tab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Cs w:val="24"/>
    </w:rPr>
  </w:style>
  <w:style w:type="paragraph" w:styleId="Heading">
    <w:name w:val="Heading"/>
    <w:basedOn w:val="Default"/>
    <w:next w:val="Default"/>
    <w:qFormat/>
    <w:pPr/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34:00Z</dcterms:created>
  <dc:creator>Denise Swett</dc:creator>
  <dc:description/>
  <cp:keywords/>
  <dc:language>en-US</dc:language>
  <cp:lastModifiedBy>Staff/Faculty</cp:lastModifiedBy>
  <cp:lastPrinted>2010-07-20T16:24:00Z</cp:lastPrinted>
  <dcterms:modified xsi:type="dcterms:W3CDTF">2010-11-11T16:34:00Z</dcterms:modified>
  <cp:revision>2</cp:revision>
  <dc:subject/>
  <dc:title/>
</cp:coreProperties>
</file>